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SUNRISE PHU Grzegorz Krzemieniecki </w:t>
      </w:r>
    </w:p>
    <w:p>
      <w:pPr>
        <w:pStyle w:val="TextBody"/>
        <w:rPr>
          <w:b/>
          <w:b/>
        </w:rPr>
      </w:pPr>
      <w:r>
        <w:rPr>
          <w:b/>
        </w:rPr>
        <w:t xml:space="preserve">ul. A. Sacharowa 21/31 </w:t>
      </w:r>
    </w:p>
    <w:p>
      <w:pPr>
        <w:pStyle w:val="TextBody"/>
        <w:rPr>
          <w:b/>
          <w:b/>
        </w:rPr>
      </w:pPr>
      <w:r>
        <w:rPr>
          <w:b/>
        </w:rPr>
        <w:t>92-524 Łódź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.0602 710688 tel. / fax. 0-42 6734814 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</w:rPr>
          <w:t>http://www.sunrise-phu.p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lang w:val="de-DE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lang w:val="de-DE"/>
          </w:rPr>
          <w:t>biuro@sunrise-phu.pl</w:t>
        </w:r>
      </w:hyperlink>
    </w:p>
    <w:p>
      <w:pPr>
        <w:pStyle w:val="TextBody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zanowni Państwo,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wymogami ustawy z dnia 29.04.98 r. o ochronie danych osobowych                   oraz nowelizacją obowiązujących przepisów podanych w Dz. U. Nr 126, poz. 1068 (USTAWA             z dnia 5 lipca 2002 r. o ochronie niektórych usług świadczonych drogą elektroniczną opartych lub polegających na dostępie warunkowym) i poz. 1071 (USTAWA z dnia 5 lipca 2002 r. o zmianie ustawy o zwalczaniu nieuczciwej konkurencji) oraz Dz. U.  nr 144             poz. 1204 (USTAWA z dnia 18 lipca 2002 r. o świadczeniu usług drogą elektroniczną) prosimy o sporządzenie oświadczenia w 3 egzemplarzach. </w:t>
      </w:r>
    </w:p>
    <w:p>
      <w:pPr>
        <w:pStyle w:val="Tekstpodstawowy2"/>
        <w:rPr/>
      </w:pPr>
      <w:r>
        <w:rPr/>
        <w:t>Po wypełnieniu i podpisaniu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jeden z egzemplarzy będzie potwierdzeniem dla was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drugi egzemplarz należy wysłać na adres j/w</w:t>
      </w:r>
    </w:p>
    <w:p>
      <w:pPr>
        <w:pStyle w:val="TextBody"/>
        <w:jc w:val="both"/>
        <w:rPr/>
      </w:pPr>
      <w:r>
        <w:rPr>
          <w:sz w:val="20"/>
        </w:rPr>
        <w:t xml:space="preserve">- trzeci egzemplarz powinien otrzymać administrator waszego serwera.  </w:t>
      </w:r>
    </w:p>
    <w:p>
      <w:pPr>
        <w:pStyle w:val="TextBody"/>
        <w:jc w:val="both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/>
      </w:pPr>
      <w:r>
        <w:rPr/>
        <w:t xml:space="preserve">Wyrażam(y) zgodę na wykorzystanie załączonych danych obecnie, a także w przyszłości     o ile nie zmieni się cel przetwarzania, przez firmę “SUNRISE” PHU Grzegorz Krzemieniecki    z siedzibą ul. Gorkiego 21/31, 92-524 Łódź, w celach marketingowych (głównie wysyłanie ofert towarów lub świadczenie usług). Zdaję sobie sprawę z przysługującego mi prawa wglądu do załączonych danych, uaktualniania, poprawiania, a nawet usunięcia ich ze zbioru.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zwisko i imię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kstpodstawowy3"/>
        <w:rPr>
          <w:sz w:val="20"/>
        </w:rPr>
      </w:pPr>
      <w:r>
        <w:rPr>
          <w:sz w:val="20"/>
        </w:rPr>
        <w:t>Nazwa pełna firmy lub instytucji ..................................................................................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Adres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 xml:space="preserve">tel...........................................................fax............................................................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firmowy: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lang w:val="de-DE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indywidualny: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http://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                                   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   pieczątka firmy</w:t>
        <w:tab/>
        <w:tab/>
        <w:tab/>
        <w:tab/>
        <w:t xml:space="preserve">     </w:t>
        <w:tab/>
        <w:t xml:space="preserve">     </w:t>
        <w:tab/>
        <w:tab/>
        <w:t xml:space="preserve">    d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</w:t>
      </w:r>
    </w:p>
    <w:p>
      <w:pPr>
        <w:pStyle w:val="Normal"/>
        <w:ind w:left="4956" w:firstLine="708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dpis czyteln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imy o wypełnienie oświadczenia i wysłanie lis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76" w:right="127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rise-phu.pl/" TargetMode="External"/><Relationship Id="rId3" Type="http://schemas.openxmlformats.org/officeDocument/2006/relationships/hyperlink" Target="mailto:biuro@sunrise-ph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50:00Z</dcterms:created>
  <dc:creator>Grzegorz Krzemieniecki</dc:creator>
  <dc:description/>
  <dc:language>en-US</dc:language>
  <cp:lastModifiedBy>Yarek Pakulski</cp:lastModifiedBy>
  <cp:lastPrinted>2002-08-19T11:49:00Z</cp:lastPrinted>
  <dcterms:modified xsi:type="dcterms:W3CDTF">2018-02-06T12:42:00Z</dcterms:modified>
  <cp:revision>21</cp:revision>
  <dc:subject/>
  <dc:title>USTAWA z dnia 5 lipca 2002 r</dc:title>
</cp:coreProperties>
</file>