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  <w:szCs w:val="52"/>
          <w:u w:val="single"/>
        </w:rPr>
      </w:pPr>
      <w:r>
        <w:rPr>
          <w:rFonts w:cs="Bookman Old Style" w:ascii="Bookman Old Style" w:hAnsi="Bookman Old Style"/>
          <w:b/>
          <w:sz w:val="52"/>
          <w:szCs w:val="52"/>
          <w:u w:val="single"/>
        </w:rPr>
        <w:t>K A R T A   Z G Ł O S Z E N I O W 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głaszamy udział w seminarium organizowanym przez Oddział SITK RP w Krośnie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70"/>
        <w:gridCol w:w="3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LP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ESE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20"/>
        </w:rPr>
        <w:t>Wypełnioną kartę zgłoszeniową należy przesłać najpóźniej do dnia podanego w harmonogramie na adres: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SITK RP O/KROSN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38-400 Krosno, ul. Lewakowskiego 3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  <w:t>Tel/fax: 013/43-230-12, e-mail: biuro@klubdiagnosty.pl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wota w wysokości …………… została wpłacona na konto PKO BP O/Krosno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r konta: 94 1020 2964 0000 6702 0065 9177 w dniu ………………………………………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</w:rPr>
        <w:t>Dan</w:t>
      </w:r>
      <w:r>
        <w:rPr/>
        <w:t>e do wystawienia faktury vat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8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azwa Firmy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dres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r NIP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r telefonu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e-mail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220"/>
        <w:gridCol w:w="19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Data seminarium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Miejsce seminari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Należy zaznaczyć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„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X”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09.09.2009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Lublin - Zajazd Gościnny; Konopnica 163 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10.09.2009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Łomża - Pensjonat Retro;  ul. Nowogrodzka 1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11.09.2009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Mory k. W-wy –Rest Hotel; ul. Poznańska 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16.09.2009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Toruń – Hotel Nad Rzeczką; ul. Nad Rzeczką 10/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17.09.2009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Środa Wlkp. – Hotel Almarco; ul. Niedziałkowskiego 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18.09.2009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Oleśnica k. Wrocławia – Hotel Perła; ul. Sinapiusa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24-25.09.2009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Łódź- Ośrodek Wypoczynkowo Hotelowy „Prząśniczka”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ul. Studencka 20/24 Łódź-Arturów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01.10.2009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Ińsko – Centrum Wesela Bankiety; ul. Orzechowa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02.10.2009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Łęgowo Polska k. Gdańska – Oberża Pod Lipami;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ul. Tczewska 5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08.10.2009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Zaczernie k. Rzeszowa – Hotel Marand; Zaczernie 9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09-10.10.2009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Katowice – Międzynarodowe Targi Katowickie;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Ul. Bytkowska 1 B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</w:t>
      </w:r>
      <w:r>
        <w:rPr>
          <w:rFonts w:cs="Bookman Old Style" w:ascii="Bookman Old Style" w:hAnsi="Bookman Old Style"/>
          <w:sz w:val="18"/>
          <w:szCs w:val="18"/>
        </w:rPr>
        <w:t>.………………………………..</w:t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ieczątka i Podpis osoby upoważnionej</w:t>
      </w:r>
    </w:p>
    <w:sectPr>
      <w:type w:val="nextPage"/>
      <w:pgSz w:w="11906" w:h="16838"/>
      <w:pgMar w:left="851" w:right="851" w:gutter="0" w:header="0" w:top="62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0:59:00Z</dcterms:created>
  <dc:creator>Artur1</dc:creator>
  <dc:description/>
  <dc:language>en-US</dc:language>
  <cp:lastModifiedBy>JP</cp:lastModifiedBy>
  <cp:lastPrinted>2008-10-22T12:26:00Z</cp:lastPrinted>
  <dcterms:modified xsi:type="dcterms:W3CDTF">2009-08-10T11:08:00Z</dcterms:modified>
  <cp:revision>3</cp:revision>
  <dc:subject/>
  <dc:title>K A R T A   Z G Ł O S Z E N I O W A</dc:title>
</cp:coreProperties>
</file>