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0</wp:posOffset>
            </wp:positionH>
            <wp:positionV relativeFrom="paragraph">
              <wp:posOffset>11430</wp:posOffset>
            </wp:positionV>
            <wp:extent cx="730885" cy="891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55055</wp:posOffset>
            </wp:positionH>
            <wp:positionV relativeFrom="paragraph">
              <wp:posOffset>-60960</wp:posOffset>
            </wp:positionV>
            <wp:extent cx="911225" cy="10115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40"/>
          <w:szCs w:val="40"/>
          <w:u w:val="single"/>
        </w:rPr>
        <w:t>K A R T A    Z G Ł O S Z E N I O W 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pełnioną kartę zgłoszeniową należy przesłać pocztą, e-mailem lub faxem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ITK RP Oddział w Krośnie; 38-400 Krosno, ul. Lewakowskiego 31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pt-BR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b/>
            <w:sz w:val="20"/>
            <w:szCs w:val="20"/>
            <w:lang w:val="pt-BR"/>
          </w:rPr>
          <w:t>biuro@klubdiagnosty.pl</w:t>
        </w:r>
      </w:hyperlink>
      <w:r>
        <w:rPr>
          <w:rFonts w:cs="Verdana" w:ascii="Verdana" w:hAnsi="Verdana"/>
          <w:b/>
          <w:sz w:val="20"/>
          <w:szCs w:val="20"/>
          <w:lang w:val="pt-BR"/>
        </w:rPr>
        <w:t xml:space="preserve"> fax: 13/43-230-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łaszamy udział następujących osób, do uczestnictwa w seminarium szkoleniowym organizowanym przez Oddział SITK RP w Krośnie, wspólnie z SUNRISE PHU Grzegorz Krzemieniecki dla przedstawicieli Organów nadzorujących SKP i rejestrujących pojazdy oraz Stacji Kontroli Pojazdów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lang w:val="pt-BR"/>
        </w:rPr>
      </w:pPr>
      <w:r>
        <w:rPr>
          <w:rFonts w:cs="Verdana" w:ascii="Verdana" w:hAnsi="Verdana"/>
          <w:b/>
          <w:sz w:val="28"/>
          <w:szCs w:val="28"/>
          <w:u w:val="single"/>
          <w:lang w:val="pt-BR"/>
        </w:rPr>
        <w:t>H A R M O N O G R A M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lang w:val="pt-BR"/>
        </w:rPr>
      </w:pPr>
      <w:r>
        <w:rPr>
          <w:rFonts w:cs="Verdana" w:ascii="Verdana" w:hAnsi="Verdana"/>
          <w:b/>
          <w:sz w:val="28"/>
          <w:szCs w:val="28"/>
          <w:u w:val="single"/>
          <w:lang w:val="pt-BR"/>
        </w:rPr>
      </w:r>
    </w:p>
    <w:tbl>
      <w:tblPr>
        <w:tblW w:w="109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310"/>
        <w:gridCol w:w="1634"/>
        <w:gridCol w:w="1584"/>
        <w:gridCol w:w="172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ejsce seminarium szkoleniow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ermin przesyłania kart zgłoszen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a seminarium szkolenioweg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Miejsce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spotkania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zaznaczyć „X”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lsztyn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tel OMEGA, ul. Sielska 4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08.2010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3.09.2010 r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iałysto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tel GROMADA, ul. Jana Pawła II 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08.2010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4.09.2010 r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ublin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azd Gościnny, Konopnica 163D k. Lublin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08.2010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5.09.2010 r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rocła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tel JESTER, ul. Kowalska 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09.2010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09.2010 r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o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tel ARENDA, ul. Jagieły 2, 46-020 Czarnowąsy k. Opol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09.2010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09.2010 r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ielc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tel KAMERALNY; ul. Tarnowska 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.09.2010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09.2010 r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rgard Szczecińs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azd FENIX 73-108 Morzyczyn, ul. Szczecińska 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09.2010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09.2010 r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dańs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entrum Konferencyjno Wypoczynkowe GALION, ul. Stogi 2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09.2010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09.2010 r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ełmn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tel CENTRALNY, ul. Dworcowa 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09.2010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09.2010 r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wy Tomyśl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tel KOPERNIK, ul. Tysiąclecia 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09.2010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09.2010 r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REJESTRACJA UCZESTNIKÓW: 8:30;       ROZPOCZĘCIE SPOTKANIA: 9:0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Dane uczestników / należy wypełnić drukowanymi literami</w:t>
      </w:r>
    </w:p>
    <w:tbl>
      <w:tblPr>
        <w:tblW w:w="10926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3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sz w:val="24"/>
                <w:szCs w:val="24"/>
                <w:lang w:val="de-DE"/>
              </w:rPr>
              <w:t>LP</w:t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sz w:val="24"/>
                <w:szCs w:val="24"/>
                <w:lang w:val="de-DE"/>
              </w:rPr>
              <w:t>Imię i Nazwisk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sz w:val="24"/>
                <w:szCs w:val="24"/>
                <w:lang w:val="de-DE"/>
              </w:rPr>
              <w:t>1</w:t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sz w:val="24"/>
                <w:szCs w:val="24"/>
                <w:lang w:val="de-DE"/>
              </w:rPr>
              <w:t>2</w:t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sz w:val="24"/>
                <w:szCs w:val="24"/>
                <w:lang w:val="de-DE"/>
              </w:rPr>
              <w:t>3</w:t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sz w:val="24"/>
                <w:szCs w:val="24"/>
                <w:lang w:val="de-DE"/>
              </w:rPr>
              <w:t>4</w:t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sz w:val="24"/>
                <w:szCs w:val="24"/>
                <w:lang w:val="de-DE"/>
              </w:rPr>
              <w:t>5</w:t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ne do wystawienia Faktury VAT (koszt uczestnictwa wynosi 150 zł od osoby)</w:t>
      </w:r>
    </w:p>
    <w:tbl>
      <w:tblPr>
        <w:tblW w:w="1095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112"/>
      </w:tblGrid>
      <w:tr>
        <w:trPr>
          <w:trHeight w:val="4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NIP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telefon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-mail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4956" w:right="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956" w:right="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956" w:right="0" w:hanging="0"/>
        <w:jc w:val="center"/>
        <w:rPr/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.…….</w:t>
      </w:r>
    </w:p>
    <w:p>
      <w:pPr>
        <w:pStyle w:val="Normal"/>
        <w:ind w:left="4956" w:righ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ieczątka / Podpis osoby upoważnionej</w:t>
      </w:r>
    </w:p>
    <w:p>
      <w:pPr>
        <w:pStyle w:val="Normal"/>
        <w:ind w:left="4956" w:right="0" w:hanging="0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shd w:fill="FFFF00" w:val="clear"/>
        </w:rPr>
      </w:pPr>
      <w:r>
        <w:rPr>
          <w:rFonts w:cs="Verdana" w:ascii="Verdana" w:hAnsi="Verdana"/>
          <w:b/>
          <w:i/>
          <w:sz w:val="20"/>
          <w:szCs w:val="20"/>
          <w:shd w:fill="FFFF00" w:val="clear"/>
        </w:rPr>
        <w:t>ILOŚĆ MIEJSC JEST OGRANICZONA - O UCZESTNICTWIE DECYDUJE KOLEJNOŚĆ ZGŁOSZEŃ !!!</w:t>
      </w:r>
    </w:p>
    <w:sectPr>
      <w:type w:val="nextPage"/>
      <w:pgSz w:w="11906" w:h="16838"/>
      <w:pgMar w:left="567" w:right="567" w:gutter="0" w:header="0" w:top="284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iuro@klubdiagnosty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44:00Z</dcterms:created>
  <dc:creator>Artur1</dc:creator>
  <dc:description/>
  <dc:language>en-US</dc:language>
  <cp:lastModifiedBy>sti</cp:lastModifiedBy>
  <cp:lastPrinted>2010-03-12T13:27:00Z</cp:lastPrinted>
  <dcterms:modified xsi:type="dcterms:W3CDTF">2010-06-25T10:56:00Z</dcterms:modified>
  <cp:revision>3</cp:revision>
  <dc:subject/>
  <dc:title>…………………………………………</dc:title>
</cp:coreProperties>
</file>